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34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3,4   СРЕДНЯЯ ДЛИТЕЛЬНОСТЬ  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5.0  ОСТРАЯ ЯЗВА ЖЕЛУДКА С КРОВОТЕЧЕНИЕ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26.0 ОСТРАЯ ЯЗВА 12П.К С КРОВОТЕЧЕНИЕ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22.6  СИНДРОМ МАЛЛОРИ-ВЕЙСА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K29.0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ГЕМОРРАГИЧЕСКИЙ ГАСТРИТ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5.0 КРОВОТЕЧЕНИЕ ИЗ ВАРИКОЗНО РАСШИРЕННЫХ ВЕН ПИЩЕВОДА ( конс лечение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6.4 КРОВОТЕЧЕНИЕ ИЗ ВАРИКОЗНО РАСШИРЕННЫХ ВЕН ЖЕЛУДК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6 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ЖЕЛУДКА И 12П.К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НОКАПРОНОВАЯ КИСЛОТА 1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ОТИДИН 20МГ, РАНИТИДИН (ЗАНТАК) 50МГ, ГАСТРОЦЕПИН 1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РЕОТИД 100МК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СКОПИЧЕСКИЙ ГЕМОСТА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НОВКА КРОВОТ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10:00Z</dcterms:created>
  <dc:creator>Hospital</dc:creator>
  <dc:description/>
  <cp:keywords/>
  <dc:language>en-US</dc:language>
  <cp:lastModifiedBy>sokolovaev</cp:lastModifiedBy>
  <dcterms:modified xsi:type="dcterms:W3CDTF">2012-10-08T07:32:00Z</dcterms:modified>
  <cp:revision>18</cp:revision>
  <dc:subject/>
  <dc:title>ШИФР КСГ     44057033      УРОВЕНЬ 1   СРЕДНЯЯ ДЛИТЕЛЬНОСТЬ  10</dc:title>
</cp:coreProperties>
</file>